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245" w:leader="none"/>
        </w:tabs>
        <w:spacing w:lineRule="exact" w:line="360"/>
        <w:ind w:right="4676" w:hanging="0"/>
        <w:jc w:val="center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2960</wp:posOffset>
                </wp:positionH>
                <wp:positionV relativeFrom="paragraph">
                  <wp:posOffset>-31750</wp:posOffset>
                </wp:positionV>
                <wp:extent cx="26289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редседателю контрольно-счетной палат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униципального образования Тимашевский рай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.В. Сочн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образова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ачальнику управления эконом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инансов, имущественных и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емельных отношений администрации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.В.Житл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-2.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редседателю контрольно-счетной палат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униципального образования Тимашевский рай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.В. Сочнево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образования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Тимашев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ачальнику управления экономики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инансов, имущественных и 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емельных отношений администрации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машевский райо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А.В.Житл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467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right="467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678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46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  <w:t>О предоставлении проекта бюджета</w:t>
      </w:r>
    </w:p>
    <w:p>
      <w:pPr>
        <w:pStyle w:val="Normal"/>
        <w:spacing w:lineRule="exact" w:line="360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right="-363" w:firstLine="709"/>
        <w:rPr/>
      </w:pPr>
      <w:r>
        <w:rPr/>
        <w:t>Администрация сельского поселения Кубанец Тимашевского района в соответствии со статьей 184.2 Бюджетного кодекса Российской Федерации и на основании решения Совета сельского поселения Кубанец Тимашевского района от 16 апреля 2020 года №30 «Об утверждении Положения о бюджетном процессе в сельском поселении Кубанец Тимашевского района» предоставляет документы и материалы, необходимые для рассмотрения проекта бюджета.</w:t>
      </w:r>
    </w:p>
    <w:p>
      <w:pPr>
        <w:pStyle w:val="TextBodyIndent"/>
        <w:ind w:right="-365" w:hanging="0"/>
        <w:rPr/>
      </w:pPr>
      <w:r>
        <w:rPr/>
        <w:tab/>
      </w:r>
    </w:p>
    <w:p>
      <w:pPr>
        <w:pStyle w:val="TextBodyIndent"/>
        <w:ind w:right="-365" w:hanging="0"/>
        <w:rPr/>
      </w:pPr>
      <w:r>
        <w:rPr/>
        <w:t>Приложение: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оект решения Совета сельского поселения Кубанец Тимашевского района «О бюджете сельского поселения Кубанец Тимашевского района на 2021 год» с приложениями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сновные   направления    бюджетной   политики сельского поселения Кубанец Тимашевского района на 2021 год.</w:t>
      </w:r>
    </w:p>
    <w:p>
      <w:pPr>
        <w:pStyle w:val="Style8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Основные направления налоговой политики сельского поселения Кубанец Тимашевского района на 2021 год.</w:t>
      </w:r>
    </w:p>
    <w:p>
      <w:pPr>
        <w:pStyle w:val="TextBodyIndent"/>
        <w:ind w:left="360" w:right="-365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Информация об итогах социально-экономического развития поселения за 9 месяцев 2020 года, ожидаемых итогах (оценке) социально- экономического развития поселения за текущий финансовый год.</w:t>
      </w:r>
    </w:p>
    <w:p>
      <w:pPr>
        <w:pStyle w:val="Style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сновные показатели прогноза социально-экономического развития сельского поселения Кубанец Тимашевского района на 2021-2023 годы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hd w:fill="FFFFFF" w:val="clear"/>
        <w:rPr/>
      </w:pPr>
      <w:r>
        <w:rPr/>
        <w:t>Среднесрочный финансовый план сельского поселения Кубанец Тимашевского района на 2021-2023 годы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ояснительная записка к проекту решения о бюджете сельского поселения Кубанец Тимашевского района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оект программы муниципальных внутренних заимствований на                     очередной финансовый год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роекты программ муниципальных гарантий на очередной финансовый год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ерхний предел муниципального долга на конец очередного финансового года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ценка ожидаемого исполнения местного бюджета на текущий                        финансовый год.</w:t>
      </w:r>
    </w:p>
    <w:p>
      <w:pPr>
        <w:pStyle w:val="Style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Паспорта муниципальных програм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-365" w:hanging="0"/>
        <w:rPr/>
      </w:pPr>
      <w:r>
        <w:rPr/>
        <w:t>Глава сельского поселения Кубанец</w:t>
      </w:r>
    </w:p>
    <w:p>
      <w:pPr>
        <w:pStyle w:val="TextBodyIndent"/>
        <w:ind w:right="-365" w:hanging="0"/>
        <w:rPr/>
      </w:pPr>
      <w:r>
        <w:rPr/>
        <w:t>Тимашевского района</w:t>
        <w:tab/>
        <w:tab/>
        <w:tab/>
        <w:t xml:space="preserve">                                               Н.А. Дема</w:t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right="42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6000" w:leader="none"/>
      </w:tabs>
      <w:outlineLvl w:val="3"/>
    </w:pPr>
    <w:rPr>
      <w:color w:val="000000"/>
      <w:spacing w:val="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left="-567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right="-365" w:firstLine="708"/>
      <w:jc w:val="both"/>
    </w:pPr>
    <w:rPr>
      <w:sz w:val="28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4:38:00Z</dcterms:created>
  <dc:creator>OLEG</dc:creator>
  <dc:description/>
  <cp:keywords/>
  <dc:language>en-US</dc:language>
  <cp:lastModifiedBy>kub2</cp:lastModifiedBy>
  <cp:lastPrinted>2019-11-14T15:11:00Z</cp:lastPrinted>
  <dcterms:modified xsi:type="dcterms:W3CDTF">2020-10-14T12:05:00Z</dcterms:modified>
  <cp:revision>100</cp:revision>
  <dc:subject/>
  <dc:title>   </dc:title>
</cp:coreProperties>
</file>